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ZÁKLADNÍ ÚDA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 xml:space="preserve">             </w:t>
      </w:r>
      <w:r>
        <w:rPr/>
        <w:t>Jedná se o zastavěnou část města Jihlava s oboustrannou zástavbou rodinných domů. Rozsah opravy stávajících chodníků a místních komunikací je jednoznačně dán stávajícími plochami. Podmiňující stavbou je akce „Jihlava, ul. Musilova, Holíkova, Krajní – rekonstrukce kanalizace a vodovodu III. tlakového pásma“, v rámci které bude provedeno uložení vodovodního a kanalizačního potrubí do předmětných komunikací a vodovodních a kanalizačních přípojek napříč chodníky. Až následně po dokončení zemních prací na uvedené stavbě bude zahájena celoplošná rekonstrukce obrusné vrstvy místních komunikací a povrchů přilehlých chodníků.</w:t>
      </w:r>
      <w:r>
        <w:rPr>
          <w:color w:val="FF0000"/>
        </w:rPr>
        <w:t xml:space="preserve"> </w:t>
      </w:r>
      <w:r>
        <w:rPr/>
        <w:t>Podmiňující stavba je rozdělena na II. etapy. V rámci toho zůstane také daná stavba „oprava povrchů komunikace v ul. Holíkova a Musilova“ rozdělena také na dvě etapy.</w:t>
      </w:r>
    </w:p>
    <w:p>
      <w:pPr>
        <w:pStyle w:val="Normal"/>
        <w:jc w:val="both"/>
        <w:rPr>
          <w:rFonts w:eastAsia="Arial Unicode MS"/>
        </w:rPr>
      </w:pPr>
      <w:r>
        <w:rPr/>
        <w:t xml:space="preserve">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TECHNICKÉ ÚDA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Jedná se o návrh opravy obrusných vrstev stávajících místních komunikací a o výměnu dlažeb na stávajících plochách přilehlých chodníků v předmětném úseku ulic Holíkova a Musilova. Stavbou nedojde ke změně parametrů uvedených dopravních staveb to znamená výškového vedení trasy vozovky a chodníků a příčného uspořádání.</w:t>
      </w:r>
    </w:p>
    <w:p>
      <w:pPr>
        <w:pStyle w:val="Normal"/>
        <w:ind w:firstLine="708"/>
        <w:jc w:val="both"/>
        <w:rPr/>
      </w:pPr>
      <w:r>
        <w:rPr/>
        <w:t xml:space="preserve">Jedná se tedy o opravu stávajících komunikací a chodníků, přičemž u komunikací bude provedena celoplošná oprava obrusných vrstvy a u chodníků výměna dlažby včetně silničních a chodníkových obrub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KONSTRUKČNÍ ÚDAJE</w:t>
      </w:r>
    </w:p>
    <w:p>
      <w:pPr>
        <w:pStyle w:val="Normal"/>
        <w:ind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Celková plocha opravovaných komunikací je 3102,5 m</w:t>
      </w:r>
      <w:r>
        <w:rPr>
          <w:color w:val="000000"/>
          <w:vertAlign w:val="superscript"/>
        </w:rPr>
        <w:t>2</w:t>
      </w:r>
      <w:r>
        <w:rPr>
          <w:color w:val="000000"/>
        </w:rPr>
        <w:t>.  V rámci etapovitosti stavby je oprava povrchů rozdělena na dvě etapy a to I. etapa 2006,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1535,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opravy komunikací nad výkopem vodovodu a kanalizace) a II. etapa 1095,7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(796,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- opravy komunikací nad výkopem vodovodu a kanalizace).</w:t>
      </w:r>
    </w:p>
    <w:p>
      <w:pPr>
        <w:pStyle w:val="Normal"/>
        <w:jc w:val="both"/>
        <w:rPr/>
      </w:pPr>
      <w:r>
        <w:rPr>
          <w:color w:val="000000"/>
        </w:rPr>
        <w:t xml:space="preserve">Oprava povrchu místních komunikací bude spočívat v odfrézování obrusné vrstvy v tl. </w:t>
        <w:br/>
        <w:t xml:space="preserve">50 mm. Na očištěný podklad bude proveden postřik spojovací emulzí a následně pokládka asfaltobetonu v tl. 50 mm. Směrové a spádové poměry budou tedy zachovány stávající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prava povrchů chodníků bude spočívat v záměně stávajících obrusných vrstev (betonová dlažba, kamenná dlažba, asfaltobeton) za betonovou zámkovou dlažbu Cihla hladká přírodní  200x200 s výškou 60 mm a u vjezdů na přilehlé pozemky budou použity dlažební kostky z rozebrané přídlažb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Obruba vozovky bude provedena ze silničního obrubníku s převýšením horní hrany o 100 mm nad přilehlým krajem asfaltu. Silniční obrubník bude ukládán do betonového lože s boční opěrou.</w:t>
      </w:r>
    </w:p>
    <w:p>
      <w:pPr>
        <w:pStyle w:val="Normal"/>
        <w:ind w:firstLine="708"/>
        <w:jc w:val="both"/>
        <w:rPr/>
      </w:pPr>
      <w:r>
        <w:rPr/>
        <w:t>Napojení na již zrekonstruovaný úsek komunikace bude provedeno na zaříznutou začištěnou stykovou spáru se stávajícím krytem. Po uložení nové obrusné vrstvy bude spára ošetřena vyfrézováním komůrky šířky 10 mm a hloubky 25 mm a zalitím pružnou asfaltovou zálivkovou hmotou.</w:t>
      </w:r>
    </w:p>
    <w:p>
      <w:pPr>
        <w:pStyle w:val="TextBodyIndent"/>
        <w:rPr/>
      </w:pPr>
      <w:r>
        <w:rPr/>
        <w:t xml:space="preserve">Stávající přilehlé chodníky budou předlážděny, podkladní vrstvy budou vyměněny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kladba komunikací - asfaltová komunikace v ul. Musilova mimo výkopy pro vodovod  a kanalizaci (převzato dle schválené skladby konstrukčních vrstev v rámci samostatné stavby „Jihlava, ul. Musilova, Holíkova, Krajní – rekonstrukce kanalizace a vodovodu III. tlakového pásma“):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frézování vozovky                                   5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asfaltový beton ACO 11+                        50 mm</w:t>
      </w:r>
    </w:p>
    <w:p>
      <w:pPr>
        <w:pStyle w:val="Zkladntextodsazen2"/>
        <w:jc w:val="left"/>
        <w:rPr/>
      </w:pPr>
      <w:r>
        <w:rPr>
          <w:b w:val="false"/>
          <w:bCs w:val="false"/>
        </w:rPr>
        <w:t xml:space="preserve">- spojovací postřik PS-E 0,15-0,25             kg/m2 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asfaltobeton střední  ACP  16+                70 mm 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infiltrační postřik PI-E 0,6-1,3                 kg/m2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měs stmelovaná cementem SC C8/10   200 mm</w:t>
      </w:r>
    </w:p>
    <w:p>
      <w:pPr>
        <w:pStyle w:val="Zkladntextodsazen2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- štěrkodrť ŠDA 0-63 mm                         15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loušťka rekonstrukce celkem                    47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Skladba komunikací – obnova ostatních frézovaných obrusných vrstev: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frézování vozovky                                   5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asfaltový beton ACO 11 +                       50 mm</w:t>
      </w:r>
    </w:p>
    <w:p>
      <w:pPr>
        <w:pStyle w:val="Zkladntextodsazen2"/>
        <w:jc w:val="left"/>
        <w:rPr/>
      </w:pPr>
      <w:r>
        <w:rPr>
          <w:b w:val="false"/>
          <w:bCs w:val="false"/>
          <w:u w:val="single"/>
        </w:rPr>
        <w:t xml:space="preserve">- spojovací postřik PS-E 0,15-0,25             kg/m2 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loušťka rekonstrukce celkem                    50 m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kladba chodníků s betonovou dlažbou - nepojízdná: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betonová dlažba 200x200            60 mm (přírodní barva, bez zkosených hran)</w:t>
      </w:r>
    </w:p>
    <w:p>
      <w:pPr>
        <w:pStyle w:val="Zkladntextodsazen2"/>
        <w:jc w:val="left"/>
        <w:rPr/>
      </w:pPr>
      <w:r>
        <w:rPr>
          <w:b w:val="false"/>
          <w:bCs w:val="false"/>
        </w:rPr>
        <w:t>- ložní vrstva 4-8 mm                     40 mm</w:t>
      </w:r>
    </w:p>
    <w:p>
      <w:pPr>
        <w:pStyle w:val="Zkladntextodsazen2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- štěrkodrť ŠDA 0-63 mm            20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loušťka rekonstrukce celkem       30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Skladba chodníků s kamennou dlažbou - pojízdná: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betonová dlažba 100x100          100 mm (přírodní dlažební kostky)</w:t>
      </w:r>
    </w:p>
    <w:p>
      <w:pPr>
        <w:pStyle w:val="Zkladntextodsazen2"/>
        <w:jc w:val="left"/>
        <w:rPr/>
      </w:pPr>
      <w:r>
        <w:rPr>
          <w:b w:val="false"/>
          <w:bCs w:val="false"/>
        </w:rPr>
        <w:t>- ložní vrstva 4-8 mm                     4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štěrkodrť ŠDA 0-63 mm            200 mm</w:t>
      </w:r>
    </w:p>
    <w:p>
      <w:pPr>
        <w:pStyle w:val="Zkladntextodsazen2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- štěrkodrť ŠDA 0-63 mm            150 mm</w:t>
      </w:r>
    </w:p>
    <w:p>
      <w:pPr>
        <w:pStyle w:val="Zkladntextodsazen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loušťka rekonstrukce celkem       490 mm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BEZBARIÉROVÉ ÚPRAVY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tLeast" w:line="268"/>
        <w:jc w:val="both"/>
        <w:rPr/>
      </w:pPr>
      <w:r>
        <w:rPr/>
        <w:t>Zajištění podmínek pro užívání stavby osobami s omezenou schopností pohybu a orientace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Bezbariérové úpravy:</w:t>
      </w:r>
    </w:p>
    <w:p>
      <w:pPr>
        <w:pStyle w:val="TextBodyIndent"/>
        <w:ind w:hanging="0"/>
        <w:rPr/>
      </w:pPr>
      <w:r>
        <w:rPr>
          <w:i/>
        </w:rPr>
        <w:t>Stavba chodníků je navržena v souladu s Vyhláškou 398/2009 Sb. o obecných technických požadavcích zabezpečujících bezbariérové užívání staveb osobami s omezenou schopností pohybu a orientace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Zkladntextodsazen21"/>
        <w:ind w:left="0" w:hanging="0"/>
        <w:rPr/>
      </w:pPr>
      <w:r>
        <w:rPr>
          <w:sz w:val="24"/>
        </w:rPr>
        <w:t>V místech přerušení trasy chodníku v místě přechodu pro chodce bude provedena bezbariérová úprava – snížení obruby do úrovně 20 mm nad přilehlý kraj vozovky. Změna výšky obruby bude provedena přechodovým obrubníkem  ve sklonu maximálně 12,5 %.</w:t>
      </w:r>
    </w:p>
    <w:p>
      <w:pPr>
        <w:pStyle w:val="Zkladntextodsazen21"/>
        <w:widowControl w:val="false"/>
        <w:spacing w:lineRule="atLeast" w:line="268"/>
        <w:ind w:left="0" w:hanging="0"/>
        <w:rPr/>
      </w:pPr>
      <w:r>
        <w:rPr>
          <w:sz w:val="24"/>
          <w:szCs w:val="24"/>
        </w:rPr>
        <w:t>Vodící linií pro nevidomé osoby bude chodníkový obrubník převýšený 60 mm nad přilehlý povrch chodníku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5. DOPRAVNÍ ZNAČENÍ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 xml:space="preserve">Dopravní značení zůstane stávající beze změn. Žádné nové značky nebudou osazeny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ODVODNĚNÍ</w:t>
      </w:r>
    </w:p>
    <w:p>
      <w:pPr>
        <w:pStyle w:val="Normal1"/>
        <w:jc w:val="both"/>
        <w:rPr>
          <w:rStyle w:val="PromnnHTML"/>
          <w:i w:val="false"/>
          <w:i w:val="false"/>
          <w:iCs w:val="false"/>
        </w:rPr>
      </w:pPr>
      <w:r>
        <w:rPr>
          <w:b/>
          <w:bCs/>
          <w:u w:val="single"/>
        </w:rPr>
      </w:r>
    </w:p>
    <w:p>
      <w:pPr>
        <w:pStyle w:val="Normal1"/>
        <w:jc w:val="both"/>
        <w:rPr/>
      </w:pPr>
      <w:bookmarkStart w:id="0" w:name="_Hlk104210620"/>
      <w:bookmarkEnd w:id="0"/>
      <w:r>
        <w:rPr>
          <w:rStyle w:val="PromnnHTML"/>
          <w:i w:val="false"/>
          <w:iCs w:val="false"/>
        </w:rPr>
        <w:t xml:space="preserve">Stávající povrch chodníků a komunikací je odvodněn pomocí uličních dešťových vpustí do stokové sítě. </w:t>
      </w:r>
      <w:r>
        <w:rPr/>
        <w:t>Uliční vpusti v úseku rekonstrukce povrchu místních komunikací budou také rekonstruovány, ale v rámci rekonstrukce kanalizačních stok.</w:t>
      </w:r>
      <w:r>
        <w:rPr>
          <w:rStyle w:val="PromnnHTML"/>
          <w:i w:val="false"/>
          <w:iCs w:val="false"/>
        </w:rPr>
        <w:t xml:space="preserve"> Jejich počet a umístění bude zachováno, jedná se tedy o 35 ks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ealizací stavby nedojde k navýšení hydraulického zatížení stávající jednotné kanalizace. Nově nebudou zřízeny žádné odvodňovací prvky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  <w:bookmarkStart w:id="1" w:name="_Hlk104210620"/>
      <w:bookmarkStart w:id="2" w:name="_Hlk104210620"/>
      <w:bookmarkEnd w:id="2"/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INŽENÝRSKÉ SÍTĚ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ři výkopech v místech s křížením inženýrských sítí je nutné dbát zvýšené opatrnosti. Zemní práce budou prováděny do hloubky max. 0,5 m pod stávající povrch při opravě vozovky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řed prováděním zemních prací nad podzemním vedením budou provedeny sondy pro ověření hloubky jejich uložení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Pokud při stavebních pracích budou dotčeny povrchové znaky podzemních vedení a zařízení (poklopy šachet, armatur apod.), budou osazeny do úrovně povrchu zpevněné ploch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6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spacing w:lineRule="auto" w:line="168"/>
        <w:rPr/>
      </w:pPr>
      <w:r>
        <w:rPr/>
        <w:t xml:space="preserve">  </w:t>
      </w:r>
      <w:r>
        <w:rPr/>
        <w:t xml:space="preserve">Před zahájením stavby je nutno zabezpečit vytýčení všech  </w:t>
      </w:r>
    </w:p>
    <w:p>
      <w:pPr>
        <w:pStyle w:val="Normal"/>
        <w:rPr/>
      </w:pPr>
      <w:r>
        <w:rPr/>
        <w:t xml:space="preserve">  </w:t>
      </w:r>
      <w:r>
        <w:rPr/>
        <w:t>dotčených podzemních inženýrských sítí.</w:t>
        <w:tab/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PROVÁDĚNÍ STAVEBNÍCH PRACÍ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Rozsah stavebních prací vyžaduje jejich provádění za uzavřeného veřejného silničního provozu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HOSPODAŘENÍ S ORNICÍ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Jedná se o návrh opravy obrusných vrstev stávající místní komunikace a o výměnu dlažby na stávajících plochách přilehlých chodníků v předmětném úseku. Stavbou nedojde ke změně parametrů uvedených dopravních staveb to znamená mimo jiné příčného uspořádání. Nedojde tak k zásahu do zatravněných ploch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0. HOSPODAŘENÍ S ODPADY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 odfrézovaná obrusná vrstva místních komunikací bude odvezena k recyklaci</w:t>
      </w:r>
    </w:p>
    <w:p>
      <w:pPr>
        <w:pStyle w:val="Normal"/>
        <w:rPr/>
      </w:pPr>
      <w:r>
        <w:rPr/>
        <w:t>- rozebraný asfaltový povrch chodníků, včetně betonového podkladu bude odstraněn a odvezen k recyklaci</w:t>
      </w:r>
    </w:p>
    <w:p>
      <w:pPr>
        <w:pStyle w:val="Normal"/>
        <w:rPr/>
      </w:pPr>
      <w:r>
        <w:rPr/>
        <w:t>- stávající betonová dlažba bude odvezena k recyklaci</w:t>
      </w:r>
    </w:p>
    <w:p>
      <w:pPr>
        <w:pStyle w:val="Normal"/>
        <w:jc w:val="both"/>
        <w:rPr/>
      </w:pPr>
      <w:r>
        <w:rPr/>
        <w:t>- stávající betonoví chodníkové a silniční obrubníky budou odstraněny a odvezeny k recyklaci</w:t>
      </w:r>
    </w:p>
    <w:p>
      <w:pPr>
        <w:pStyle w:val="Normal"/>
        <w:jc w:val="both"/>
        <w:rPr/>
      </w:pPr>
      <w:r>
        <w:rPr/>
        <w:t>- stávající přídlažba z kamenných kostek bude z části zpětně použita jako dlažba vjezdů na pozemky a zbývající  část bude skladována pro další možné použití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1. KÁCENÍ MIMOLESNÍ ZELENĚ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Při stavbě nedojde ke kácení mimolesní zeleně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VYTÝČENÍ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Jedná se o návrh opravy obrusných vrstev stávající místní komunikace a o výměnu dlažby na stávajících plochách přilehlých chodníků v předmětném úseku. Stavbou nedojde ke změně parametrů uvedených dopravních staveb to znamená výškového vedení trasy vozovky a chodníků a příčného uspořádání. Poloha jednotlivých prvků je dána stávajícím stavem. Nicméně stávající poloha silničních a chodníkových obrub je zapracována do podkladu ve výškovém systému Bpv a souřadnicovém systému JTSK a to včetně polohy jednotlivých uličních vpustí určených k rekonstruk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13. PŘÍSTUP VOZIDEL HZ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Během provádění stavby opravy povrchů komunikace a chodníků bude zajištěna možnost průjezdu vozidel HZ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lang w:val="en-US" w:eastAsia="en-US"/>
        </w:rPr>
        <w:t>Vypracoval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 Jihlavě, květen 202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Import8">
    <w:name w:val="Import 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b/>
      <w:u w:val="single"/>
    </w:rPr>
  </w:style>
  <w:style w:type="paragraph" w:styleId="L3">
    <w:name w:val="l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690" w:firstLine="161"/>
      <w:jc w:val="both"/>
      <w:textAlignment w:val="baseline"/>
    </w:pPr>
    <w:rPr>
      <w:sz w:val="22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cp:keywords/>
  <dc:language>en-US</dc:language>
  <cp:lastModifiedBy>Tomáš Žoudlík</cp:lastModifiedBy>
  <cp:lastPrinted>2015-04-03T09:52:00Z</cp:lastPrinted>
  <dcterms:modified xsi:type="dcterms:W3CDTF">2023-08-31T13:17:00Z</dcterms:modified>
  <cp:revision>152</cp:revision>
  <dc:subject/>
  <dc:title/>
</cp:coreProperties>
</file>